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Déclaration sur l’honneur des personnels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Contrat de confiance</w:t>
      </w:r>
    </w:p>
    <w:p>
      <w:pPr>
        <w:pStyle w:val="Normal"/>
        <w:autoSpaceDE w:val="false"/>
        <w:spacing w:lineRule="auto" w:line="240" w:before="0" w:after="0"/>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reconnais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avoir pris connaissance des articles 413-9 à 413-12 du code pénal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lang w:eastAsia="fr-FR"/>
        </w:rPr>
        <w:t>avoir pris connaissance des articles 410-1, 413-7 et R413-5-1 du code pénal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ne pas avoir, sous peine de poursuite pénale, à connaître ou détenir des informations couvertes par le secret de la défense et de la sécurité nationale ou qui relèvent du potentiel scientifique et technique de la nation (PSTN).</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0-1 : Les intérêts fondamentaux de la nation s'entendent au sens du présent titre de son indépendance, de l'intégrité de son territoire, de sa sécurité, de la forme républicaine de ses institutions, des moyens de sa défense et de sa diplomatie, de la sauvegarde de sa population en France et à l'étranger, de l'équilibre de son milieu naturel et de son environnement et des éléments essentiels de son potentiel scientifique et économique et de son patrimoine culture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7 : Est puni de six mois d'emprisonnement et de 7 500 euros d'amende le fait, dans les services, établissements ou entreprises, publics ou privés, intéressant la défense nationale, de s'introduire, sans autorisation, à l'intérieur des locaux et terrains clos dans lesquels la libre circulation est interdite et qui sont délimités pour assurer la protection des installations, du matériel ou du secret des recherches, études ou fabrication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Un décret en Conseil d'Etat détermine, d'une part, les conditions dans lesquelles il est procédé à la délimitation des locaux et terrains visés à l'alinéa précédent et, d'autre part, les conditions dans lesquelles les autorisations d'y pénétrer peuvent être délivré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R413-5-1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I. - Sont dites " zones à régime restrictif " celles des zones, mentionnées à l'article R. 413-1, dont le besoin de protection tient à l'impératif qui s'attache à empêcher que des éléments essentiels du potentiel scientifique ou technique de la nation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1° Fassent l'objet d'une captation de nature à affaiblir ses moyens de défense, à compromettre sa sécurité ou à porter préjudice à ses autres intérêts fondamentaux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2° Ou soient détournés à des fins de terrorisme, de prolifération d'armes de destruction massive et de leurs vecteurs ou de contribution à l'accroissement d'arsenaux militair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zones à régime restrictif peuvent inclure, dans leur périmètre, des locaux dont la protection renforcée est justifiée par l'entreposage de produits ou par l'exécution d'activités comportant des risques particuliers au regard des impératifs mentionnés aux trois premiers alinéa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II. - Par dérogation aux deux premiers alinéas de l'article R. 413-5, l'accès à une zone à régime restrictif pour y effectuer un stage, y préparer un doctorat, y participer à une activité de recherche, y suivre une formation, y effectuer une prestation de service ou y exercer une activité professionnelle est soumis à l'autorisation du chef du service, d'établissement ou d'entreprise, après avis favorable du ministre chargé d'en exercer la tutelle ou, à défaut de ministre de tutelle, du ministre qui a déterminé le besoin de protection en application de l'article R. 413-2.</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a demande d'avis est adressée par le chef de service, d'établissement ou d'entreprise au ministre mentionné au précédent alinéa. Le silence gardé par le ministre au cours des deux mois suivant la réception de la demande vaut avis favorabl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 refus d'autorisation d'accès n'est pas motivé.</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III. - Toute personne bénéficiant d'une habilitation au titre de la protection du secret de la défense nationale est réputée avoir obtenu l'avis ministériel favorable mentionné au II.</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prestataires extérieurs de services relevant de catégories précisées par arrêté du Premier ministre et exerçant leur activité habituelle dans une zone à régime restrictif sont réputés avoir obtenu l'avis ministériel favorable mentionné au II pour accéder, dans les conditions prévues par un contrat de prestation de service, à la zone à régime restrictif.</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rPr>
      </w:pPr>
      <w:r>
        <w:rPr>
          <w:rFonts w:cs="Arial" w:ascii="Arial" w:hAnsi="Arial"/>
          <w:spacing w:val="2"/>
          <w:sz w:val="20"/>
          <w:szCs w:val="20"/>
        </w:rPr>
        <w:t>IV. - Dans tous les cas, le chef du service, de l'établissement ou de l'entreprise informe le ministre mentionné au premier alinéa du II de sa décision relative à l'autorisation d'accès.</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3</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3</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37:00Z</dcterms:created>
  <dc:creator>Monestier Eric</dc:creator>
  <dc:description/>
  <cp:keywords/>
  <dc:language>en-US</dc:language>
  <cp:lastModifiedBy>Julie Dutault</cp:lastModifiedBy>
  <dcterms:modified xsi:type="dcterms:W3CDTF">2022-05-23T07:22:00Z</dcterms:modified>
  <cp:revision>4</cp:revision>
  <dc:subject/>
  <dc:title/>
</cp:coreProperties>
</file>